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peg2 2.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ian Smart Licence: wxWindow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iuseppe Baruffa Licence: wxWindows licence</w:t>
      </w:r>
    </w:p>
    <w:p>
      <w:pPr>
        <w:pStyle w:val="Normal"/>
        <w:spacing w:lineRule="exact" w:line="420"/>
        <w:rPr/>
      </w:pPr>
      <w:r>
        <w:rPr>
          <w:rFonts w:cs="Arial" w:ascii="Arial" w:hAnsi="Arial"/>
          <w:color w:val="000000"/>
          <w:sz w:val="20"/>
          <w:szCs w:val="20"/>
          <w:shd w:fill="FFFFFF" w:val="clear"/>
        </w:rPr>
        <w:t>Copyright: (c) 1999 Vadim Zeitlin &lt;zeitlin@dptmaths.ens-cachan.fr&gt; Licence: wxWindow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Robert Roebling License: wxWindows lic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wxWidgets team License: wxWindow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wxWidgets team Licence: wxWindow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12 by Tim Sutton Email : tim at kartoza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8 by Juergen E. Fischer Email : jef at norbit dot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oftSurfer (www.softsurfer.com) This code may be freely used and modified for any purpose</w:t>
      </w:r>
    </w:p>
    <w:p>
      <w:pPr>
        <w:pStyle w:val="Normal"/>
        <w:spacing w:lineRule="exact" w:line="420"/>
        <w:rPr/>
      </w:pPr>
      <w:r>
        <w:rPr>
          <w:rFonts w:cs="Arial" w:ascii="Arial" w:hAnsi="Arial"/>
          <w:color w:val="000000"/>
          <w:sz w:val="20"/>
          <w:szCs w:val="20"/>
          <w:shd w:fill="FFFFFF" w:val="clear"/>
        </w:rPr>
        <w:t>Copyright 1998-2001 by Neil Hodgson &lt;neilh@scintilla.org&gt; Modified for Artistic Style by Jim Pattee. Compute the length of an output utf-8 file given a utf-16 file. Input inLen is the size in BYTES (not wchar_t). size_t ASEncoding::utf8LengthFromUtf16(const char* utf16In, size_t inLen, bool isBigEndian) const</w:t>
      </w:r>
    </w:p>
    <w:p>
      <w:pPr>
        <w:pStyle w:val="Normal"/>
        <w:spacing w:lineRule="exact" w:line="420"/>
        <w:rPr/>
      </w:pPr>
      <w:r>
        <w:rPr>
          <w:rFonts w:cs="Arial" w:ascii="Arial" w:hAnsi="Arial"/>
          <w:color w:val="000000"/>
          <w:sz w:val="20"/>
          <w:szCs w:val="20"/>
          <w:shd w:fill="FFFFFF" w:val="clear"/>
        </w:rPr>
        <w:t>Copyright 1998-2001 by Neil Hodgson &lt;neilh@scintilla.org&gt; Modified for Artistic Style by Jim Pattee. Compute the length of an output utf-16 file given a utf-8 file. Return value is the size in BYTES (not wchar_t). size_t ASEncoding::utf16LengthFromUtf8(const char* utf8In, size_t len)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pPr>
      <w:r>
        <w:rPr>
          <w:rFonts w:cs="Arial" w:ascii="Arial" w:hAnsi="Arial"/>
          <w:color w:val="000000"/>
          <w:sz w:val="20"/>
          <w:szCs w:val="20"/>
          <w:shd w:fill="FFFFFF" w:val="clear"/>
        </w:rPr>
        <w:t>Copyright (c) 2017, IntoPix SA &lt;contact@intopix.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oPIX SA Contact: support@intopix.com Author: Even Rouault</w:t>
      </w:r>
    </w:p>
    <w:p>
      <w:pPr>
        <w:pStyle w:val="Normal"/>
        <w:spacing w:lineRule="exact" w:line="420"/>
        <w:rPr/>
      </w:pPr>
      <w:r>
        <w:rPr>
          <w:rFonts w:cs="Arial" w:ascii="Arial" w:hAnsi="Arial"/>
          <w:color w:val="000000"/>
          <w:sz w:val="20"/>
          <w:szCs w:val="20"/>
          <w:shd w:fill="FFFFFF" w:val="clear"/>
        </w:rPr>
        <w:t>Copyright (c) 2017, IntoPIX SA &lt;support@intopix.com&gt; All rights reserved.</w:t>
      </w:r>
    </w:p>
    <w:p>
      <w:pPr>
        <w:pStyle w:val="Normal"/>
        <w:spacing w:lineRule="exact" w:line="420"/>
        <w:rPr/>
      </w:pPr>
      <w:r>
        <w:rPr>
          <w:rFonts w:cs="Arial" w:ascii="Arial" w:hAnsi="Arial"/>
          <w:color w:val="000000"/>
          <w:sz w:val="20"/>
          <w:szCs w:val="20"/>
          <w:shd w:fill="FFFFFF" w:val="clear"/>
        </w:rPr>
        <w:t>Copyright (c) 2017 by Jim Pattee &lt;jimp03@email.com&gt;. This code is licensed under the MIT License. License.md describes the conditions under which this software may be distributed.</w:t>
      </w:r>
    </w:p>
    <w:p>
      <w:pPr>
        <w:pStyle w:val="Normal"/>
        <w:spacing w:lineRule="exact" w:line="420"/>
        <w:rPr/>
      </w:pPr>
      <w:r>
        <w:rPr>
          <w:rFonts w:cs="Arial" w:ascii="Arial" w:hAnsi="Arial"/>
          <w:color w:val="000000"/>
          <w:sz w:val="20"/>
          <w:szCs w:val="20"/>
          <w:shd w:fill="FFFFFF" w:val="clear"/>
        </w:rPr>
        <w:t>Copyright (c) 2017 by Jim Pattee &lt;jimp03@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en Rouau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ieu Darb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Malaterre &lt;mathieu.malaterre@gmail.com&gt;</w:t>
      </w:r>
    </w:p>
    <w:p>
      <w:pPr>
        <w:pStyle w:val="Normal"/>
        <w:spacing w:lineRule="exact" w:line="420"/>
        <w:rPr/>
      </w:pPr>
      <w:r>
        <w:rPr>
          <w:rFonts w:cs="Arial" w:ascii="Arial" w:hAnsi="Arial"/>
          <w:color w:val="000000"/>
          <w:sz w:val="20"/>
          <w:szCs w:val="20"/>
          <w:shd w:fill="FFFFFF" w:val="clear"/>
        </w:rPr>
        <w:t>Copyright (c) 2014, Mathieu Malaterre &lt;mathieu.malaterre@voxx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Malaterre &lt;mathieu.malaterre@voxx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Malaterre All rights reserved.</w:t>
      </w:r>
    </w:p>
    <w:p>
      <w:pPr>
        <w:pStyle w:val="Normal"/>
        <w:spacing w:lineRule="exact" w:line="420"/>
        <w:rPr/>
      </w:pPr>
      <w:r>
        <w:rPr>
          <w:rFonts w:cs="Arial" w:ascii="Arial" w:hAnsi="Arial"/>
          <w:color w:val="000000"/>
          <w:sz w:val="20"/>
          <w:szCs w:val="20"/>
          <w:shd w:fill="FFFFFF" w:val="clear"/>
        </w:rPr>
        <w:t>Copyright (c) 2012, Mathieu Malaterre &lt;mathieu.malaterre@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entre National d'Etudes Spatiales (CNES), Fr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entre National d'Etudes Spatiales (CNES), France</w:t>
      </w:r>
    </w:p>
    <w:p>
      <w:pPr>
        <w:pStyle w:val="Normal"/>
        <w:spacing w:lineRule="exact" w:line="420"/>
        <w:rPr/>
      </w:pPr>
      <w:r>
        <w:rPr>
          <w:rFonts w:cs="Arial" w:ascii="Arial" w:hAnsi="Arial"/>
          <w:color w:val="000000"/>
          <w:sz w:val="20"/>
          <w:szCs w:val="20"/>
          <w:shd w:fill="FFFFFF" w:val="clear"/>
        </w:rPr>
        <w:t>Copyright (c) 2011, Mickael Savinaud, Communications &amp;amp; Systemes &lt;mickael.savinaud@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cian Corlaciu, GSo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Malaterre &lt;mathieu.malater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 GD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pPr>
      <w:r>
        <w:rPr>
          <w:rFonts w:cs="Arial" w:ascii="Arial" w:hAnsi="Arial"/>
          <w:color w:val="000000"/>
          <w:sz w:val="20"/>
          <w:szCs w:val="20"/>
          <w:shd w:fill="FFFFFF" w:val="clear"/>
        </w:rPr>
        <w:t>Copyright (c) 2008, Jerome Fimes, Communications &amp;amp; Systemes &lt;jerome.fimes@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rome Fimes, Communications &amp;amp; Systemes &lt;jerome.fimes@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2012, Centre National d'Etudes Spatiales (CNES), 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Piscaglia (Telem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Piscaglia (Telem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Ballard &lt;dzonatas@dzo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à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llum Lerwick &lt;seg@haxx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Mathieu Malaterre &lt;mathieu.malaterre@voxx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Mathieu Malaterre &lt;mathieu.malater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ónica Díez, LPI-UVA, Spa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ónica Díez García, Image Processing Laboratory, University of Valladolid, Spa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ept. of Electronic and Information Engineering, Universita' degli Studi di Perugia,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ancois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atrick Piscaglia, Telemis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ommunications and remote sensing Laboratory, Universite catholique de Louvain,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6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libpng version 1.6.25 -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cott Kirkwood. Modified for Artistic Style by Jim Pattee. Convert a utf-8 file to utf-16. size_t ASEncoding::utf8ToUtf16(char* utf8In, size_t inLen, bool isBigEndian, char* utf16Ou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cott Kirkwood. Modified for Artistic Style by Jim Pattee. Convert a utf-16 file to utf-8. size_t ASEncoding::utf16ToUtf8(char* utf16In, size_t inLen, bool isBigEndian, bool firstBlock, char* utf8Ou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ni Ronk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12</vt:lpwstr>
  </property>
</Properties>
</file>